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519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404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879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525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69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961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04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970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838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0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692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227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592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16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642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