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5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241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052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50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09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272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159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273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91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180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6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79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2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