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9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744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820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570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314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16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121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849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619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977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558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527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610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412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946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696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534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