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531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484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54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893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2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448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31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83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80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71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567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55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71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060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387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