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448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417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482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753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57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27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215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385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409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227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017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559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750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