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290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172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27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538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461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560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019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89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241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879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137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8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10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801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498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553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188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