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283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2606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8987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6785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0453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2642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9306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0789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6847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768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3269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5948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9294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6883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6389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