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90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9370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530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7962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930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78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57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3959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5453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3596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19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803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24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