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5782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664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2083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226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75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3418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2546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396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3141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576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95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4376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78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072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832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7400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940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