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3288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841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0066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639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670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5915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165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71437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8426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5149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1416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1776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906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9016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1053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