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269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7637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398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547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1165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1900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19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88234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01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2682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32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359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4363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