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31087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7087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55365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67714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74504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48709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62534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05436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34558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61507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84390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34721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42365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46149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35407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50788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72712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