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418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3856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1705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671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167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8763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776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1090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2286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2413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335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6848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70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94557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9083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