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18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85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703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44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953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99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028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15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57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812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7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821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279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