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485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188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766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528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8480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781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206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98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8464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162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001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44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066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362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960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126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509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