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04852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57950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45559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43604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23043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95245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12081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07468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66088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3280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02029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43307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05662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92804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94408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