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080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0808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4634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665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235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412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575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004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9578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5691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795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207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985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