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6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74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76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34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36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503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846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423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0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481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09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601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21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84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61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543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295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