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178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2546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926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6336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224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0083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293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979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096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388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294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615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620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516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8320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