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482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604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362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93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154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08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205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568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178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126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011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725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955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