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83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87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90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9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95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0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54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75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10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49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37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6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39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86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05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32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85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