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4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138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053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851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40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1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907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9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68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25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63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82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37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06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