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7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59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35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586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488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999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68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28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59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1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66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6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89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