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45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31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976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77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77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34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05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04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00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4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39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6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81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85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98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67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00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