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71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280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90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581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4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347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981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457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807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639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159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509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855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471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609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