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5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491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28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68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24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37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193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848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9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317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31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68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02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