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1937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5294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079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238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1711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8064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8688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958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6367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9226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078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448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0910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023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0673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6894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1570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