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320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8359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7986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9957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5173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2758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07052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3485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5230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1573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0178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43156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6233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4326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7211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