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736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40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03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048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68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14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812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38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561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009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96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09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47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