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04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235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032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58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511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47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02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82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3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188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31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48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385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01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750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