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13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630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377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6314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610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8561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038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916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09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9977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3024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440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107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9417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686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