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56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337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262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808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798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648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935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883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902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473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888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745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509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