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201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965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83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301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799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793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77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176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977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042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975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13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238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97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691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789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878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