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721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045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3634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2654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973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6957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6621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6283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2674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9371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553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5306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3262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82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1040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