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31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32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65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024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69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99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29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836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6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700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008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333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