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95972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95495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30464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51856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54996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91717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70354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03120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45445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20370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61377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90103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85529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30231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06470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40972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17238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