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215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778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6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269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484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818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42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797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95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856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527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928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874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843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