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6610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9799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74876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892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722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49247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9271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528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404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4746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125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615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2197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