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71113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2152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0335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60903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5569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7134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860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867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5139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8977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5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352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982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424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727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2711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2292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