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9259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372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6126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333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7469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0252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5445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569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214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4821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70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318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4089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866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26775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