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88026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48782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98196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9584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71389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3639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8788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93868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34455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21626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49433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71927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4872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