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95512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1949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896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787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998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5567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3189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576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2805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065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82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733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07131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394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840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839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99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