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896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27348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29686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28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274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9595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1981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190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004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178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738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1704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1220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1408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47986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