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99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04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59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705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0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0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0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755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9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825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5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25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10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