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58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7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53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547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22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274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13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517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607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388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6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95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74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223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30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47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06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