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500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893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828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531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831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332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553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921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235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831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119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959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24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328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11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