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51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846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187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221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988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471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90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172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428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183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70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172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819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