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284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897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1749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6866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8326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468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994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3610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3466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3994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079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864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429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5119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5808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042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263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