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244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339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893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812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838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301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240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794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188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502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872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367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407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332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604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