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40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62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544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52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55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55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55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700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136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6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1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0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